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GC 1D/1DE: Over Canada Visual Assignmen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  <w:r>
        <w:rPr>
          <w:rFonts w:cs="Calibri" w:ascii="Calibri" w:hAnsi="Calibri"/>
          <w:u w:val="single"/>
        </w:rPr>
        <w:tab/>
        <w:tab/>
        <w:tab/>
        <w:tab/>
        <w:tab/>
      </w:r>
      <w:r>
        <w:rPr>
          <w:rFonts w:cs="Calibri" w:ascii="Calibri" w:hAnsi="Calibri"/>
        </w:rPr>
        <w:tab/>
        <w:t>Province/Territory: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Class: CGC 1D / 1DE</w:t>
        <w:tab/>
        <w:t xml:space="preserve">  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isual &amp; Content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were at least 6 visu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 were relevant to the province/terri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 displayed the diversity of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ety of Visu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promote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justify visuals to their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vered areas such as: landscape, wildlife, attractions, people, culture, rural vs. urban, clim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CGC 1D/1DE: Over Canada Visual Assignmen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  <w:r>
        <w:rPr>
          <w:rFonts w:cs="Calibri" w:ascii="Calibri" w:hAnsi="Calibri"/>
          <w:u w:val="single"/>
        </w:rPr>
        <w:tab/>
        <w:tab/>
        <w:tab/>
        <w:tab/>
        <w:tab/>
      </w:r>
      <w:r>
        <w:rPr>
          <w:rFonts w:cs="Calibri" w:ascii="Calibri" w:hAnsi="Calibri"/>
        </w:rPr>
        <w:tab/>
        <w:t>Province/Territory: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Class: CGC 1D / 1DE</w:t>
        <w:tab/>
        <w:t xml:space="preserve"> 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isual &amp; Content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were at least 3 visu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 were relevant to the province/terri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 displayed the diversity of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ety of Visuals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promote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justify visuals to their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vered areas such as: landscape, wildlife, attractions, people, culture, rural vs. urban, clim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296" w:right="1296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25:00Z</dcterms:created>
  <dc:creator>Customer</dc:creator>
  <dc:description/>
  <cp:keywords/>
  <dc:language>en-US</dc:language>
  <cp:lastModifiedBy>C39660</cp:lastModifiedBy>
  <cp:lastPrinted>2007-09-20T10:18:00Z</cp:lastPrinted>
  <dcterms:modified xsi:type="dcterms:W3CDTF">2013-09-04T17:49:00Z</dcterms:modified>
  <cp:revision>5</cp:revision>
  <dc:subject/>
  <dc:title>CGC 1DE: Over Canada Visual Presentation</dc:title>
</cp:coreProperties>
</file>